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Required Format of EVT Sequence Table for LANDFIRE</w:t>
      </w:r>
    </w:p>
    <w:p>
      <w:pPr>
        <w:pStyle w:val="Normal"/>
        <w:jc w:val="center"/>
        <w:rPr/>
      </w:pPr>
      <w:r>
        <w:rPr/>
        <w:t>Brendan C. Ward and Karen C. Short</w:t>
      </w:r>
    </w:p>
    <w:p>
      <w:pPr>
        <w:pStyle w:val="Normal"/>
        <w:jc w:val="center"/>
        <w:rPr/>
      </w:pPr>
      <w:r>
        <w:rPr/>
        <w:t>20 October 20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VT sequence table is the source of the rules used to classify a given plot to a given LANDFIRE EVT.  This table must conform as follows for the plot-assignment program to perform as intended:</w:t>
      </w:r>
    </w:p>
    <w:p>
      <w:pPr>
        <w:pStyle w:val="Normal"/>
        <w:rPr/>
      </w:pPr>
      <w:r>
        <w:rPr/>
      </w:r>
    </w:p>
    <w:tbl>
      <w:tblPr>
        <w:tblW w:w="9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7"/>
        <w:gridCol w:w="1308"/>
        <w:gridCol w:w="2623"/>
        <w:gridCol w:w="3409"/>
      </w:tblGrid>
      <w:tr>
        <w:trPr>
          <w:tblHeader w:val="true"/>
          <w:cantSplit w:val="true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eld Name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 Type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ption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t Rules</w:t>
            </w:r>
          </w:p>
        </w:tc>
      </w:tr>
      <w:tr>
        <w:trPr>
          <w:cantSplit w:val="true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w_No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ber (currently Double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efines sequence of rules against which to evaluate plots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que for each row</w:t>
            </w:r>
          </w:p>
        </w:tc>
      </w:tr>
      <w:tr>
        <w:trPr>
          <w:cantSplit w:val="true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T_Code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ber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ode for the LANDFIRE EVT to which this rule applies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f blank, row will never be used to test plots</w:t>
            </w:r>
          </w:p>
        </w:tc>
      </w:tr>
      <w:tr>
        <w:trPr>
          <w:cantSplit w:val="true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LF_Label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ber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e for corresponding Ecological System from NatureServe’s Systems database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sed to build EVT_NS, </w:t>
            </w:r>
            <w:r>
              <w:rPr>
                <w:b/>
                <w:sz w:val="22"/>
                <w:szCs w:val="22"/>
              </w:rPr>
              <w:t>CAN BE BLANK</w:t>
            </w:r>
          </w:p>
        </w:tc>
      </w:tr>
      <w:tr>
        <w:trPr>
          <w:cantSplit w:val="true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pZone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t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NDFIRE mapping zone(s) for which this rule applies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ay be blank or a series of comma-delimited numbers</w:t>
            </w:r>
          </w:p>
        </w:tc>
      </w:tr>
      <w:tr>
        <w:trPr>
          <w:cantSplit w:val="true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T_Name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t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Name of the LANDFIRE EVT to which this rule applies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otcov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t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iterion: Total canopy cover (%) of all vegetation on the plot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y be blank or contain a condition (&lt;X%, &gt;X%, =X%, X-Y%, present, absent) </w:t>
            </w:r>
          </w:p>
        </w:tc>
      </w:tr>
      <w:tr>
        <w:trPr>
          <w:cantSplit w:val="true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dycov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t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iterion: Total canopy cover (%) of all woody vegetation on the plot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ay be blank or contain a condition (&lt;X%, &gt;X%, =X%, X-Y%, present, absent)</w:t>
            </w:r>
          </w:p>
        </w:tc>
      </w:tr>
      <w:tr>
        <w:trPr>
          <w:cantSplit w:val="true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reecov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t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iterion: Total canopy cover (%) of all trees on the plot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ay be blank or contain a condition (&lt;X%, &gt;X%, =X%, X-Y%, present, absent)</w:t>
            </w:r>
          </w:p>
        </w:tc>
      </w:tr>
      <w:tr>
        <w:trPr>
          <w:cantSplit w:val="true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ifertotcov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t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iterion: Total canopy cover (%) of all conifers on the plot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ay be blank or contain a condition (&lt;X%, &gt;X%, =X%, X-Y%, present, absent)</w:t>
            </w:r>
          </w:p>
        </w:tc>
      </w:tr>
      <w:tr>
        <w:trPr>
          <w:cantSplit w:val="true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hbcov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t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iterion: Total canopy cover (%) of all shrubs on the plot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ay be blank or contain a condition (&lt;X%, &gt;X%, =X%, X-Y%, present, absent)</w:t>
            </w:r>
          </w:p>
        </w:tc>
      </w:tr>
      <w:tr>
        <w:trPr>
          <w:cantSplit w:val="true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herbcov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t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iterion: Total canopy cover (%) of all perennial herbaceous plants on the plot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olumn name must match plot table; May be blank or contain a condition (&lt;X%, &gt;X%, =X%, X-Y%, present, absent)</w:t>
            </w:r>
          </w:p>
        </w:tc>
      </w:tr>
      <w:tr>
        <w:trPr>
          <w:cantSplit w:val="true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Grasscov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t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iterion: Total canopy cover (%) of all graminoids on the plot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ay be blank or contain a condition (&lt;X%, &gt;X%, =X%, X-Y%, present, absent)</w:t>
            </w:r>
          </w:p>
        </w:tc>
      </w:tr>
      <w:tr>
        <w:trPr>
          <w:cantSplit w:val="true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p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mo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iterion: First set of indicator species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y be null or contain comma-delimited list of species names. Valid elements of the latter are: Genus, Genus species, Genus “spp.”, Genus species “ssp.” subspecies, Genus species “var.” variety, Genus species “ssp.” subspecies "var.” variety</w:t>
            </w:r>
          </w:p>
        </w:tc>
      </w:tr>
      <w:tr>
        <w:trPr>
          <w:trHeight w:val="1466" w:hRule="atLeast"/>
          <w:cantSplit w:val="true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cov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t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iterion: Relative cover (%) threshold or presence/absence criterion for first set of indicator species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f species group is defined, must afford a condition (&lt;X%, &gt;X%, =X%, X-Y%, present, absent)</w:t>
            </w:r>
          </w:p>
        </w:tc>
      </w:tr>
      <w:tr>
        <w:trPr>
          <w:cantSplit w:val="true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p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mo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</w:tr>
      <w:tr>
        <w:trPr>
          <w:cantSplit w:val="true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cov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t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</w:tr>
      <w:tr>
        <w:trPr>
          <w:cantSplit w:val="true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p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mo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</w:tr>
      <w:tr>
        <w:trPr>
          <w:cantSplit w:val="true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cov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t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</w:tr>
      <w:tr>
        <w:trPr>
          <w:cantSplit w:val="true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p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mo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</w:tr>
      <w:tr>
        <w:trPr>
          <w:cantSplit w:val="true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cov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t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</w:tr>
      <w:tr>
        <w:trPr>
          <w:cantSplit w:val="true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p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mo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</w:tr>
      <w:tr>
        <w:trPr>
          <w:cantSplit w:val="true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cov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t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</w:tr>
      <w:tr>
        <w:trPr>
          <w:cantSplit w:val="true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p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mo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“  </w:t>
            </w:r>
          </w:p>
        </w:tc>
      </w:tr>
      <w:tr>
        <w:trPr>
          <w:cantSplit w:val="true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cov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t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</w:tr>
      <w:tr>
        <w:trPr>
          <w:cantSplit w:val="true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p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mo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</w:tr>
      <w:tr>
        <w:trPr>
          <w:cantSplit w:val="true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cov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t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</w:tr>
      <w:tr>
        <w:trPr>
          <w:cantSplit w:val="true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p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mo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</w:tr>
      <w:tr>
        <w:trPr>
          <w:cantSplit w:val="true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cov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t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</w:tr>
      <w:tr>
        <w:trPr>
          <w:cantSplit w:val="true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p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mo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</w:tr>
      <w:tr>
        <w:trPr>
          <w:cantSplit w:val="true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cov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t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</w:tr>
      <w:tr>
        <w:trPr>
          <w:cantSplit w:val="true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p1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mo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</w:tr>
      <w:tr>
        <w:trPr>
          <w:cantSplit w:val="true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cov1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t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</w:tr>
      <w:tr>
        <w:trPr>
          <w:cantSplit w:val="true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bsection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t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iterion: Ecological subsection, as described in McNab et al. (2005)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y be blank or a series of sections or subsections delimited by commas</w:t>
            </w:r>
          </w:p>
        </w:tc>
      </w:tr>
      <w:tr>
        <w:trPr>
          <w:cantSplit w:val="true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vation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ber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iterion: Range or threshold of elevation (meters) above mean sea level (extracted from the DEM)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ay be blank or contain a condition (&lt;X, &gt;X, =X, X-Y)</w:t>
            </w:r>
          </w:p>
        </w:tc>
      </w:tr>
      <w:tr>
        <w:trPr>
          <w:cantSplit w:val="true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PA_Ecoregion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t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iterion: Ecoregion (level III or IV) as described in Omernik (1995)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ay be blank or a series of ecoregions (level III or level IV)</w:t>
            </w:r>
          </w:p>
        </w:tc>
      </w:tr>
      <w:tr>
        <w:trPr>
          <w:cantSplit w:val="true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NC_Ecoregion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t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iterion: Ecoregion based on Bailey (1994) as modified for The Nature Conservancy’s planning purposes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y be blank or a series of ecoreg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iterature Cited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ailey, R.G. 1994. Ecoregions of the United States. USDA Forest Service, Washington DC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cNab, W.H., D.T. Cleland, J.A. Freeouf, J.E. Keys Jr., G.J. Nowacki, and C.A. Carpenter. 2005. Description of ecological subregions: sections of the conterminous United States. USDA Forest Service, Washington DC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Omernik, J.M. 1995. Ecoregions: a framework for managing ecosystems. George Wright Forum 12:35-50.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0T23:49:00Z</dcterms:created>
  <dc:creator>FSDefaultUser</dc:creator>
  <dc:description/>
  <cp:keywords/>
  <dc:language>en-US</dc:language>
  <cp:lastModifiedBy>marion_reid</cp:lastModifiedBy>
  <cp:lastPrinted>2006-10-19T17:32:00Z</cp:lastPrinted>
  <dcterms:modified xsi:type="dcterms:W3CDTF">2007-07-19T22:24:00Z</dcterms:modified>
  <cp:revision>19</cp:revision>
  <dc:subject/>
  <dc:title>Tables Required by the EVT Key Classifier</dc:title>
</cp:coreProperties>
</file>